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Pravilnik o sadžini i načinu vođenja knjige inspekcije i građevinskog dnevnika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Sl. glasnik RS”, br. 105/2003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 UVODNA ODREDBA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vim pravilnikom uređuje se sadržina i način vođenja knjige inspekcije i građevinskog dnevnika.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I ZAJEDNIČKE ODREDBE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njiga inspekcije i građevinski dnevnik vode se na gradilištima na kojima se grade objekti, odnosno izvode radovi za koje je propisano pribavljanje odobrenja za izgradnju, odnosno izrada glavnog projekt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njiga inspekcije i građevinski dnevnik vode se od dana početka izvođenja radova, do dana završetka izgradnje objekta, odnosno radova i predaje objekta investitoru.</w:t>
      </w:r>
    </w:p>
    <w:p>
      <w:pPr>
        <w:pStyle w:val="NormalWeb"/>
        <w:rPr/>
      </w:pPr>
      <w:r>
        <w:rPr>
          <w:rFonts w:cs="Arial" w:ascii="Arial" w:hAnsi="Arial"/>
        </w:rPr>
        <w:t>Vođenje knjige inspekcije i građevinskog dnevnika zaključuje se danom izvršene primopredaje svih objekata i radova između izvođača radova i investitor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3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njigu inspekcije i građevinski dnevnik obezbeđuje i vodi izvođač radov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datke koji se unose u knjigu inspekcije i građevinski dnevnik overava svojim potpisom i pečatom odgovorni izvođač radov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4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daci upisani u knjigu inspekcije i građevinski dnevnik ne mogu se brisati, ispravljati, naknadno menjati ili dopunjavati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zmene i dopune podataka upisanih u knjigu inspekcije i građevinski dnevnik vrše se isključivo kao novi upisi, uz obavezno navođenje dana upis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pis podataka u knjigu inspekcije i građevinski dnevnik vrši se hemijskom olovkom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5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zvođač radova je dužan da knjigu inspekcije i građevinski dnevnik čuva do isteka ugovorenog garantnog roka za izgrađeni objekat, odnosno izvedene radov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zvođač radova je dužan da knjigu inspekcije i građevinski dnevnik, po isteku garantnog roka, preda investitoru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vestitor je dužan da čuva knjigu inspekcije i građevinski dnevnik.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II KNJIGA INSPEKCIJE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6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njiga inspekcije se vodi za gradilište kao celinu, odnosno za sve objekte i radove koji se izvode i za koje se pribavlja odobrenje za izgradnju, odnosno izrađuje glavni projekat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7</w:t>
      </w:r>
    </w:p>
    <w:p>
      <w:pPr>
        <w:pStyle w:val="NormalWeb"/>
        <w:rPr/>
      </w:pPr>
      <w:r>
        <w:rPr>
          <w:rFonts w:cs="Arial" w:ascii="Arial" w:hAnsi="Arial"/>
        </w:rPr>
        <w:t>Knjiga inspekcije se vodi u obliku registratora (fascikle) sa mehanizmom za povezivanje i sa jednostruko numerisanim stranama u gornjem desnom uglu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a početku knjige inspekcije, odgovorni izvođač radova unosi i svojim potpisom i pečatom overava podatke koji se odnose n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 početka vođenja knjige inspekcije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iv i položaj gradilišta (mesto, ulica, građevinske parcele ili sl.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investitora (naziv, sedište i dr.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zvođača radova (naziv, sedište i dr.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oj, vrstu i druge specifične oznake objekata i radova čije se izvođenje organizuje u okviru istog gradilišta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stanje raspoložive tehničke i druge dokumentacije u trenutku započinjanja radova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govornost izvođača radova (ime i prezime, stručna kvalifikacija, licenca, akt o određivanju odgovornog izvođača radova i dr.)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adzorni organ (ime i prezime, stručna kvalifikacija, licenca, akt o određivanju nadzornog organa i dr.) i nadzornih organa za posebne radove, određene od strane investitor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8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 vršenju inspekcijskog nadzora, nadležni inspektor upisuje u knjigu inspekcije podatke o utvrđenom stanju i druga zapažanja u vezi sa izvođenjem radova prilikom svakog inspekcijskog uvida, a naročit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 izvršenog inspekcijskog pregleda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liži opis radova i dokumentacije koji su bili predmet inspekcijskog pregleda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pažanja i ocene do kojih je došao u toku inspekcijskog pregleda i sugestije za otklanjanje uočenih nedostataka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aloge za preduzimanje mera koje izvođač radova treba da preduzme (zabrana određenih radova, preduzimanje hitnih mera bezbednosti i sl.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 utvrđenom stanju i drugim zapažanjima iz stava 1 ovog člana nadležni inspektor može sačiniti zapisnik, koji potpisuje i pečatom overava i odgovorni izvođač radova, i koji čini sastavni deo knjige inspekcije.</w:t>
      </w:r>
    </w:p>
    <w:p>
      <w:pPr>
        <w:pStyle w:val="NormalWeb"/>
        <w:rPr/>
      </w:pPr>
      <w:r>
        <w:rPr>
          <w:rFonts w:cs="Arial" w:ascii="Arial" w:hAnsi="Arial"/>
        </w:rPr>
        <w:t>Svaki upis u knjigu inspekcije nadležni inspektor overava svojim potpisom. Odgovorni izvođač radova svojim potpisom overava da je upoznat sa nalazima i nalozima inspektora unetim u knjigu inspekcije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9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Knjiga inspekcije čuva se na gradilištu za sve vreme izvođenja radov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Za čuvanje i uredno održavanje knjige inspekcije odgovoran je odgovorni izvođač radova.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V GRAĐEVINSKI DNEVNIK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0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đevinski dnevnik vodi se za gradilište u celini, a ako se u okviru gradilišta grade objekti koji su prostorno izdvojeni, predstavljaju nezavisnu funkcionalnu celinu i zahtevaju specifičnu organizaciju građenja, građevinski dnevnik se može za takve objekte voditi izdvojen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đevinski dnevnik može se voditi posebno za montažu uređaja, postrojenja i opreme, a po potrebi može se voditi i za instalacije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1</w:t>
      </w:r>
    </w:p>
    <w:p>
      <w:pPr>
        <w:pStyle w:val="NormalWeb"/>
        <w:rPr/>
      </w:pPr>
      <w:r>
        <w:rPr>
          <w:rFonts w:cs="Arial" w:ascii="Arial" w:hAnsi="Arial"/>
        </w:rPr>
        <w:t>Građevinski dnevnik se vodi u obliku povezane i pečatom izvođača radova overene sveske sa dvostruko numerisanim stranama (original i kopija)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ravo upisivanja odgovarajućih podataka i zapažanja u građevinski dnevnik imaju: odgovorni izvođač radova, nadzorni organ, kao i odgovorni projektant ako učestvuje u vršenju nadzor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3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dgovorni izvođač radova svakodnevno unosi u građevinski dnevnik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 unošenja podataka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reme prilike (temperatura, padavine i sl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adno vreme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gažovanu radnu snagu i mehanizaciju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druge okolnosti </w:t>
      </w:r>
      <w:r>
        <w:rPr>
          <w:rStyle w:val="Cerkistyle"/>
          <w:rFonts w:cs="Arial" w:ascii="Arial" w:hAnsi="Arial"/>
        </w:rPr>
        <w:t>pod</w:t>
      </w:r>
      <w:r>
        <w:rPr>
          <w:rFonts w:cs="Arial" w:ascii="Arial" w:hAnsi="Arial"/>
        </w:rPr>
        <w:t xml:space="preserve"> kojima se izvode radovi, a od značaja su za sagledavanje i kontrolu uslova i ispravnosti izvođenja radova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rstu i količinu prispelog materijala i produkata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izvođača materijala i produkata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stojanje propisanih sertifikata o kvalitetu isporučenog materijala i produkata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rstu i položaj radova koji se izvode (pozicija radova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rijentacionu kontrolu pojedinih radova koji su izvršeni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izvršenu kontrolu radova koji su prethodili radovima koji se izvode (temeljna jama, vlažnost i stepen zbijenosti podloga, </w:t>
      </w:r>
      <w:r>
        <w:rPr>
          <w:rStyle w:val="Cerkistyle"/>
          <w:rFonts w:cs="Arial" w:ascii="Arial" w:hAnsi="Arial"/>
        </w:rPr>
        <w:t>oplata</w:t>
      </w:r>
      <w:r>
        <w:rPr>
          <w:rFonts w:cs="Arial" w:ascii="Arial" w:hAnsi="Arial"/>
        </w:rPr>
        <w:t>, armatura i sl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čin ugrađivanja odgovarajućih materijala i produkata (ručno, uz primenu odgovarajuće mehanizacije i dr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čin nege i zaštite već izvedenih radova (negovanje betona, zaštita od padavina i dr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zorke materijala koji su dostavljeni na kontrolu sa oznakom položaja radova na koje se odgovarajući uzorak odnosi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dostatke ili greške u tehničkoj dokumentaciji po kojoj se radovi izvode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predviđene okolnosti koje zahtevaju izmenu postojećih tehničkih rešenja, odnosno povećan obim ugovorenih radova ili izvođenje naknadnih radova (nepredviđena svojstva tla, aktiviranje klizišta, arheološki nalazi i dr.)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odatke o izvršenim inspekcijskim pregledima gradilišta i osnovnim nalazima i nalozima nadležnog inspektora, sa naznakom mera koje, po tim nalozima, treba preduzeti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 građevinski dnevnik ulažu se i pismeni nalazi i dokumentacija koja je gradilištu dostavljena od strane investitora, odgovornog projektanta i drugih lic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4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dgovorni izvođač pojedinih radova unosi i potpisuje podatke i zapažanja iz člana 13 ovog pravilnika, koji se odnose na radove kojima on rukovodi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jedine radove kojima rukovodi lice iz stava 1 ovog člana svojim potpisom overava odgovorni izvođač radov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5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adzorni organ unosi u građevinski dnevnik podatke, zapažanja i naloge koji se odnose n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valitet i postojanje sertifikata za materijal i produkte koji se ugrađuju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valitet i postupak izvršenja pojedinih radova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izvršeni pregled radova koji se u kasnijim fazama ne mogu kontrolisati (temeljna jama, </w:t>
      </w:r>
      <w:r>
        <w:rPr>
          <w:rStyle w:val="Cerkistyle"/>
          <w:rFonts w:cs="Arial" w:ascii="Arial" w:hAnsi="Arial"/>
        </w:rPr>
        <w:t>oplata</w:t>
      </w:r>
      <w:r>
        <w:rPr>
          <w:rFonts w:cs="Arial" w:ascii="Arial" w:hAnsi="Arial"/>
        </w:rPr>
        <w:t>, armatura i dr.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tpunost tehničke dokumentacije i dopunska objašnjenja projektanta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šak ugovorenih, odnosno naknadnih radova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punsku tehničku i drugu dokumentaciju koja je dostavljena izvođaču radova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imedbe i zapažanja koja su u građevinski dnevnik upisala ovlašćena lica iz člana 12 ovog pravilnika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ruge primedbe i zapažanja koja smatra korisnim za usmeravanje daljeg procesa građenj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6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adzorni organ za pojedine radove može u građevinski dnevnik da unosi odgovarajuće podatke i zapažanja iz člana 15 ovog pravilnika koje se odnose na radove nad kojima on vrši stručni nadzor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7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riginal građevinskog dnevnika čuva odgovorni izvođač radova, a kopiju nadzorni organ, za sve vreme građenja objekt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8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dgovorni izvođač radova, pored podataka iz člana 7 ovog pravilnika, unosi u knjigu inspekcije i građevinski dnevnik dopunske podatke o promenama nastalim u toku građenja koje se naročito odnose na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zmene prostornog i funkcionalnog obuhvata gradilišta (završetak gradnje pojedinih objekata i njihovo izdvajanje iz gradilišta, uključivanje novih objekata, promena namene pojedinih objekata i sl.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mene investitora, u celini ili za pojedine objekte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gažovanje i početak rada izvođača pojedinih radova i lica koja rukovode tim radovima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omene u organizovanju stručnog nadzora nad građenjem (nadzorni organ, nadzorni organ za posebne radove);</w:t>
        <w:br/>
        <w:t xml:space="preserve">druge podatke koji se odnose na međusobne odnose investitora, izvođača radova i drugih zainteresovanih subjekata (pitanja rada van redovnog radnog vremena, režijski troškovi, vanredni troškovi i sl.).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V PRELAZNE I ZAVRŠNE ODREDBE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19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Vođenje knjiga inspekcije i građevinskih dnevnika koje je započeto pre stupanja na snagu ovog pravilnika, okončaće se po propisima koji su bili na snazi do stupanja na snagu ovog pravilnik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20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anom stupanja na snagu ovog pravilnika prestaje da važi Pravilnik o sadržini i načinu vođenja knjige inspekcije i građevinskog dnevnika ("Službeni glasnik Republike Srbije", broj 25/97)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lan 21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vaj pravilnik stupa na snagu osmog dana od dana objavljivanja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erkistyle">
    <w:name w:val="cerki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25:00Z</dcterms:created>
  <dc:creator>C&amp;N Consult</dc:creator>
  <dc:description/>
  <cp:keywords/>
  <dc:language>en-US</dc:language>
  <cp:lastModifiedBy>C&amp;N Consult</cp:lastModifiedBy>
  <dcterms:modified xsi:type="dcterms:W3CDTF">2010-10-20T17:27:00Z</dcterms:modified>
  <cp:revision>1</cp:revision>
  <dc:subject/>
  <dc:title>Pravilnik o sadžini i načinu vođenja knjige inspekcije i građevinskog dnevnika</dc:title>
</cp:coreProperties>
</file>